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unitxml 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lt;;/description&gt;; homepage rdf:resource="https://launchpad.net/pyjunitxml"/&gt;; download-page rdf:resource="http://pypi.python.org/pypi/junitxml"/&gt;; bug-database rdf:resource="https://bugs.launchpad.net/pyjunitxml"/&gt;; programming-language&gt;;Python&lt;;/programming-language&gt;; license rdf:resource="http://www.gnu.org/licenses/lgpl-3.0.html"/&gt;; maintainer&gt;; foaf:Person&gt;; foaf:name&gt;;Robert Collins&lt;;/foaf:name&gt;; foaf:homepage rdf:resource="https://launchpad.net/~lifeless"/&gt;; foaf:mbox_sha1sum&gt;;d54357326f4d8f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fSxN4TpRIW3NsWKGqlcGW90mlMd4sZY5khXGYEnU9FYz5iZVyzBCwwM0eLfiXjrJOBp2EF
irWPBHinVqj+RwHTQ5u2e6FS4buX/r3dVWnQYoAtkTrq0/DIipuOq1O5tdSjiNqJERN41hRG
U1PetA803kutl2yFXlIehKzdWbinbIBSlXyK71lZ847kMg1iIT+xvyEonhk1J7WOcip/hve8
W0pzuXn58wdM3SjaGS</vt:lpwstr>
  </property>
  <property fmtid="{D5CDD505-2E9C-101B-9397-08002B2CF9AE}" pid="3" name="_2015_ms_pID_7253431">
    <vt:lpwstr>L86PEksG0vuHNenPRFdWH4PMWKmHxNaKi0AwKNHJI1dSXihHTV+EDY
Y2zVWrLEz+vgEPZXaCnfcNfts0s/dvn2My0O4JRr/I4eIieX3Kz26wlJCNTHCoAALyUGE3Fj
poM3VvFw61hx4thFSAlkwG6//2Y1BYzn3WmoovEpdEPDUpFoglAB4jSCdJ4jRorTO/Qvnqtu
aUb4dEYEdXnoyY6oWE0m/RaWnFdUcVf1Y826</vt:lpwstr>
  </property>
  <property fmtid="{D5CDD505-2E9C-101B-9397-08002B2CF9AE}" pid="4" name="_2015_ms_pID_7253431_00">
    <vt:lpwstr>_2015_ms_pID_7253431</vt:lpwstr>
  </property>
  <property fmtid="{D5CDD505-2E9C-101B-9397-08002B2CF9AE}" pid="5" name="_2015_ms_pID_7253432">
    <vt:lpwstr>76dYUCm9HQv9N82HmckzGWLIQ9zar4bUqrcD
hBrXsaYaK9JNMCBzhvNrZzkPiAbGOBquyoDLn0ZFuLd8AOIWi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60</vt:lpwstr>
  </property>
</Properties>
</file>